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88000</wp:posOffset>
            </wp:positionH>
            <wp:positionV relativeFrom="paragraph">
              <wp:posOffset>-228600</wp:posOffset>
            </wp:positionV>
            <wp:extent cx="1043940" cy="104394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19650</wp:posOffset>
            </wp:positionH>
            <wp:positionV relativeFrom="paragraph">
              <wp:posOffset>-571500</wp:posOffset>
            </wp:positionV>
            <wp:extent cx="1082675" cy="1082675"/>
            <wp:effectExtent l="0" t="0" r="0" b="0"/>
            <wp:wrapTight wrapText="bothSides">
              <wp:wrapPolygon edited="0">
                <wp:start x="9625" y="1201"/>
                <wp:lineTo x="8803" y="1263"/>
                <wp:lineTo x="6268" y="2025"/>
                <wp:lineTo x="6016" y="2342"/>
                <wp:lineTo x="4684" y="3164"/>
                <wp:lineTo x="3545" y="4242"/>
                <wp:lineTo x="2784" y="5254"/>
                <wp:lineTo x="2151" y="6267"/>
                <wp:lineTo x="1707" y="7281"/>
                <wp:lineTo x="1390" y="8295"/>
                <wp:lineTo x="1138" y="9309"/>
                <wp:lineTo x="1073" y="11336"/>
                <wp:lineTo x="1390" y="13361"/>
                <wp:lineTo x="2215" y="15389"/>
                <wp:lineTo x="2846" y="16403"/>
                <wp:lineTo x="3671" y="17417"/>
                <wp:lineTo x="4812" y="18431"/>
                <wp:lineTo x="6522" y="19444"/>
                <wp:lineTo x="6585" y="19632"/>
                <wp:lineTo x="9246" y="20331"/>
                <wp:lineTo x="9878" y="20331"/>
                <wp:lineTo x="11652" y="20331"/>
                <wp:lineTo x="12287" y="20331"/>
                <wp:lineTo x="14883" y="19632"/>
                <wp:lineTo x="14946" y="19444"/>
                <wp:lineTo x="16656" y="18431"/>
                <wp:lineTo x="17796" y="17417"/>
                <wp:lineTo x="18684" y="16403"/>
                <wp:lineTo x="19317" y="15389"/>
                <wp:lineTo x="19761" y="14377"/>
                <wp:lineTo x="20078" y="13361"/>
                <wp:lineTo x="20330" y="12350"/>
                <wp:lineTo x="20392" y="10322"/>
                <wp:lineTo x="20140" y="8295"/>
                <wp:lineTo x="19317" y="6267"/>
                <wp:lineTo x="18684" y="5254"/>
                <wp:lineTo x="17861" y="4242"/>
                <wp:lineTo x="16783" y="3164"/>
                <wp:lineTo x="15517" y="2342"/>
                <wp:lineTo x="15200" y="2025"/>
                <wp:lineTo x="12667" y="1263"/>
                <wp:lineTo x="11843" y="1201"/>
                <wp:lineTo x="9625" y="120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TextBody"/>
        <w:rPr/>
      </w:pPr>
      <w:r>
        <w:rPr/>
        <w:tab/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0" w:leader="none"/>
          <w:tab w:val="left" w:pos="4290" w:leader="none"/>
        </w:tabs>
        <w:spacing w:lineRule="auto" w:line="360" w:before="0" w:after="0"/>
        <w:ind w:left="990" w:hanging="5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Ela ma 19 zł, Karol ma 38 zł, a Emil 50 zł. Zosia ma o tyle mniej pieniędzy od Emila, o ile Karol ma więcej pieniędzy od Eli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Ile złotych ma Zosia?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0" w:leader="none"/>
          <w:tab w:val="left" w:pos="4290" w:leader="none"/>
        </w:tabs>
        <w:spacing w:lineRule="auto" w:line="360" w:before="0" w:after="0"/>
        <w:ind w:left="990" w:hanging="5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Jaka liczba ukryta jest pod literą x?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left="440" w:hanging="0"/>
        <w:jc w:val="center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(180 + x ) - 30 = 220</w:t>
        <w:b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0" w:leader="none"/>
          <w:tab w:val="left" w:pos="4290" w:leader="none"/>
        </w:tabs>
        <w:spacing w:lineRule="auto" w:line="360" w:before="0" w:after="0"/>
        <w:ind w:left="990" w:hanging="5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Jakie liczby kryją się pod figurami? </w:t>
      </w:r>
    </w:p>
    <w:p>
      <w:pPr>
        <w:pStyle w:val="Normal"/>
        <w:tabs>
          <w:tab w:val="clear" w:pos="709"/>
          <w:tab w:val="left" w:pos="990" w:leader="none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</wp:posOffset>
                </wp:positionH>
                <wp:positionV relativeFrom="paragraph">
                  <wp:posOffset>90170</wp:posOffset>
                </wp:positionV>
                <wp:extent cx="4499610" cy="2468880"/>
                <wp:effectExtent l="9525" t="17780" r="635" b="393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2468880"/>
                          <a:chOff x="0" y="0"/>
                          <a:chExt cx="4499640" cy="2468880"/>
                        </a:xfrm>
                      </wpg:grpSpPr>
                      <wpg:grpSp>
                        <wpg:cNvGrpSpPr/>
                        <wpg:grpSpPr>
                          <a:xfrm>
                            <a:off x="3508920" y="323280"/>
                            <a:ext cx="247680" cy="149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768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12600">
                              <a:solidFill>
                                <a:srgbClr val="00b0f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4760"/>
                              <a:ext cx="24768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12600">
                              <a:solidFill>
                                <a:srgbClr val="00b0f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9000" y="258480"/>
                            <a:ext cx="326520" cy="315000"/>
                          </a:xfrm>
                          <a:prstGeom prst="plus">
                            <a:avLst>
                              <a:gd name="adj" fmla="val 40120"/>
                            </a:avLst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74960"/>
                            <a:ext cx="326520" cy="315000"/>
                          </a:xfrm>
                          <a:prstGeom prst="plus">
                            <a:avLst>
                              <a:gd name="adj" fmla="val 40120"/>
                            </a:avLst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10800"/>
                            <a:ext cx="743040" cy="81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7160" y="1127880"/>
                            <a:ext cx="247680" cy="450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160" y="1239480"/>
                            <a:ext cx="247680" cy="450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972800"/>
                            <a:ext cx="247680" cy="450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2087280"/>
                            <a:ext cx="247680" cy="4500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"/>
                            <a:ext cx="685800" cy="598680"/>
                          </a:xfrm>
                          <a:custGeom>
                            <a:avLst/>
                            <a:gdLst>
                              <a:gd name="textAreaLeft" fmla="*/ 91440 w 388800"/>
                              <a:gd name="textAreaRight" fmla="*/ 297360 w 388800"/>
                              <a:gd name="textAreaTop" fmla="*/ 39600 h 339480"/>
                              <a:gd name="textAreaBottom" fmla="*/ 213120 h 339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98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24920"/>
                            <a:ext cx="638640" cy="552600"/>
                          </a:xfrm>
                          <a:prstGeom prst="hexagon">
                            <a:avLst>
                              <a:gd name="adj" fmla="val 28893"/>
                              <a:gd name="vf" fmla="val 115470"/>
                            </a:avLst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50000">
                                <a:srgbClr val="e36c0a"/>
                              </a:gs>
                              <a:gs pos="100000">
                                <a:srgbClr val="f7964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258480"/>
                            <a:ext cx="326520" cy="315000"/>
                          </a:xfrm>
                          <a:prstGeom prst="plus">
                            <a:avLst>
                              <a:gd name="adj" fmla="val 40120"/>
                            </a:avLst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828720" cy="828720"/>
                          </a:xfrm>
                          <a:custGeom>
                            <a:avLst/>
                            <a:gdLst>
                              <a:gd name="textAreaLeft" fmla="*/ 166680 w 469800"/>
                              <a:gd name="textAreaRight" fmla="*/ 303120 w 469800"/>
                              <a:gd name="textAreaTop" fmla="*/ 166680 h 469800"/>
                              <a:gd name="textAreaBottom" fmla="*/ 303120 h 46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7673" y="7673"/>
                                </a:lnTo>
                                <a:lnTo>
                                  <a:pt x="10800" y="0"/>
                                </a:lnTo>
                                <a:lnTo>
                                  <a:pt x="13927" y="7673"/>
                                </a:lnTo>
                                <a:lnTo>
                                  <a:pt x="21600" y="10800"/>
                                </a:lnTo>
                                <a:lnTo>
                                  <a:pt x="13927" y="13927"/>
                                </a:lnTo>
                                <a:lnTo>
                                  <a:pt x="10800" y="21600"/>
                                </a:lnTo>
                                <a:lnTo>
                                  <a:pt x="7673" y="1392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887840"/>
                            <a:ext cx="326520" cy="315000"/>
                          </a:xfrm>
                          <a:prstGeom prst="plus">
                            <a:avLst>
                              <a:gd name="adj" fmla="val 40120"/>
                            </a:avLst>
                          </a:prstGeom>
                          <a:solidFill>
                            <a:srgbClr val="00b0f0"/>
                          </a:solidFill>
                          <a:ln w="12600">
                            <a:solidFill>
                              <a:srgbClr val="00b0f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685800" cy="598680"/>
                          </a:xfrm>
                          <a:custGeom>
                            <a:avLst/>
                            <a:gdLst>
                              <a:gd name="textAreaLeft" fmla="*/ 91440 w 388800"/>
                              <a:gd name="textAreaRight" fmla="*/ 297360 w 388800"/>
                              <a:gd name="textAreaTop" fmla="*/ 39600 h 339480"/>
                              <a:gd name="textAreaBottom" fmla="*/ 213120 h 339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98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2920"/>
                            <a:ext cx="685800" cy="598680"/>
                          </a:xfrm>
                          <a:custGeom>
                            <a:avLst/>
                            <a:gdLst>
                              <a:gd name="textAreaLeft" fmla="*/ 91440 w 388800"/>
                              <a:gd name="textAreaRight" fmla="*/ 297360 w 388800"/>
                              <a:gd name="textAreaTop" fmla="*/ 39600 h 339480"/>
                              <a:gd name="textAreaBottom" fmla="*/ 213120 h 339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98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927000"/>
                            <a:ext cx="638640" cy="552600"/>
                          </a:xfrm>
                          <a:prstGeom prst="hexagon">
                            <a:avLst>
                              <a:gd name="adj" fmla="val 28893"/>
                              <a:gd name="vf" fmla="val 115470"/>
                            </a:avLst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50000">
                                <a:srgbClr val="e36c0a"/>
                              </a:gs>
                              <a:gs pos="100000">
                                <a:srgbClr val="f7964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2980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49880"/>
                            <a:ext cx="819000" cy="81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1640160"/>
                            <a:ext cx="828720" cy="828720"/>
                          </a:xfrm>
                          <a:custGeom>
                            <a:avLst/>
                            <a:gdLst>
                              <a:gd name="textAreaLeft" fmla="*/ 166680 w 469800"/>
                              <a:gd name="textAreaRight" fmla="*/ 303120 w 469800"/>
                              <a:gd name="textAreaTop" fmla="*/ 166680 h 469800"/>
                              <a:gd name="textAreaBottom" fmla="*/ 303120 h 46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7673" y="7673"/>
                                </a:lnTo>
                                <a:lnTo>
                                  <a:pt x="10800" y="0"/>
                                </a:lnTo>
                                <a:lnTo>
                                  <a:pt x="13927" y="7673"/>
                                </a:lnTo>
                                <a:lnTo>
                                  <a:pt x="21600" y="10800"/>
                                </a:lnTo>
                                <a:lnTo>
                                  <a:pt x="13927" y="13927"/>
                                </a:lnTo>
                                <a:lnTo>
                                  <a:pt x="10800" y="21600"/>
                                </a:lnTo>
                                <a:lnTo>
                                  <a:pt x="7673" y="1392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7.1pt;width:354.3pt;height:194.4pt" coordorigin="855,142" coordsize="7086,3888">
                <v:group id="shape_0" style="position:absolute;left:6381;top:650;width:390;height:236">
                  <v:rect id="shape_0" fillcolor="#00b0f0" stroked="t" o:allowincell="f" style="position:absolute;left:6381;top:651;width:389;height:70;flip:y;mso-wrap-style:none;v-text-anchor:middle">
                    <v:fill o:detectmouseclick="t" type="solid" color2="#ff4f0f"/>
                    <v:stroke color="#00b0f0" weight="12600" joinstyle="miter" endcap="flat"/>
                    <v:shadow on="t" obscured="f" color="#974706"/>
                    <w10:wrap type="none"/>
                  </v:rect>
                  <v:rect id="shape_0" fillcolor="#00b0f0" stroked="t" o:allowincell="f" style="position:absolute;left:6381;top:816;width:389;height:70;flip:y;mso-wrap-style:none;v-text-anchor:middle">
                    <v:fill o:detectmouseclick="t" type="solid" color2="#ff4f0f"/>
                    <v:stroke color="#00b0f0" weight="12600" joinstyle="miter" endcap="flat"/>
                    <v:shadow on="t" obscured="f" color="#974706"/>
                    <w10:wrap type="none"/>
                  </v:rect>
                </v:group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#00b0f0" stroked="t" o:allowincell="f" style="position:absolute;left:2145;top:549;width:513;height:495;mso-wrap-style:none;v-text-anchor:middle" type="_x0000_t11">
                  <v:fill o:detectmouseclick="t" type="solid" color2="#ff4f0f"/>
                  <v:stroke color="#00b0f0" weight="12600" joinstyle="miter" endcap="flat"/>
                  <v:shadow on="t" obscured="f" color="#974706"/>
                  <w10:wrap type="none"/>
                </v:shape>
                <v:shape id="shape_0" fillcolor="#00b0f0" stroked="t" o:allowincell="f" style="position:absolute;left:2145;top:1835;width:513;height:495;mso-wrap-style:none;v-text-anchor:middle" type="_x0000_t11">
                  <v:fill o:detectmouseclick="t" type="solid" color2="#ff4f0f"/>
                  <v:stroke color="#00b0f0" weight="12600" joinstyle="miter" endcap="flat"/>
                  <v:shadow on="t" obscured="f" color="#974706"/>
                  <w10:wrap type="none"/>
                </v:shape>
                <v:oval id="shape_0" fillcolor="white" stroked="f" o:allowincell="f" style="position:absolute;left:6771;top:159;width:1169;height:12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rect id="shape_0" fillcolor="#00b0f0" stroked="t" o:allowincell="f" style="position:absolute;left:4189;top:1918;width:389;height:70;flip:y;mso-wrap-style:none;v-text-anchor:middle">
                  <v:fill o:detectmouseclick="t" type="solid" color2="#ff4f0f"/>
                  <v:stroke color="#00b0f0" weight="12600" joinstyle="miter" endcap="flat"/>
                  <v:shadow on="t" obscured="f" color="#974706"/>
                  <w10:wrap type="none"/>
                </v:rect>
                <v:rect id="shape_0" fillcolor="#00b0f0" stroked="t" o:allowincell="f" style="position:absolute;left:4189;top:2094;width:389;height:70;flip:y;mso-wrap-style:none;v-text-anchor:middle">
                  <v:fill o:detectmouseclick="t" type="solid" color2="#ff4f0f"/>
                  <v:stroke color="#00b0f0" weight="12600" joinstyle="miter" endcap="flat"/>
                  <v:shadow on="t" obscured="f" color="#974706"/>
                  <w10:wrap type="none"/>
                </v:rect>
                <v:rect id="shape_0" fillcolor="#00b0f0" stroked="t" o:allowincell="f" style="position:absolute;left:4215;top:3249;width:389;height:70;flip:y;mso-wrap-style:none;v-text-anchor:middle">
                  <v:fill o:detectmouseclick="t" type="solid" color2="#ff4f0f"/>
                  <v:stroke color="#00b0f0" weight="12600" joinstyle="miter" endcap="flat"/>
                  <v:shadow on="t" obscured="f" color="#974706"/>
                  <w10:wrap type="none"/>
                </v:rect>
                <v:rect id="shape_0" fillcolor="#00b0f0" stroked="t" o:allowincell="f" style="position:absolute;left:4215;top:3429;width:389;height:70;flip:y;mso-wrap-style:none;v-text-anchor:middle">
                  <v:fill o:detectmouseclick="t" type="solid" color2="#ff4f0f"/>
                  <v:stroke color="#00b0f0" weight="12600" joinstyle="miter" endcap="flat"/>
                  <v:shadow on="t" obscured="f" color="#974706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980000" stroked="t" o:allowincell="f" style="position:absolute;left:855;top:338;width:1079;height:942;mso-wrap-style:none;v-text-anchor:middle" type="_x0000_t74">
                  <v:fill o:detectmouseclick="t" color2="red"/>
                  <v:stroke color="#cc0000" weight="1908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e36c0a" stroked="t" o:allowincell="f" style="position:absolute;left:2880;top:338;width:1005;height:869;mso-wrap-style:none;v-text-anchor:middle" type="_x0000_t9">
                  <v:fill o:detectmouseclick="t" color2="#f79646"/>
                  <v:stroke color="#f79646" weight="12600" joinstyle="miter" endcap="flat"/>
                  <v:shadow on="t" obscured="f" color="#974706"/>
                  <w10:wrap type="none"/>
                </v:shape>
                <v:shape id="shape_0" fillcolor="#00b0f0" stroked="t" o:allowincell="f" style="position:absolute;left:4125;top:549;width:513;height:495;mso-wrap-style:none;v-text-anchor:middle" type="_x0000_t11">
                  <v:fill o:detectmouseclick="t" type="solid" color2="#ff4f0f"/>
                  <v:stroke color="#00b0f0" weight="12600" joinstyle="miter" endcap="flat"/>
                  <v:shadow on="t" obscured="f" color="#974706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4bacc6" stroked="t" o:allowincell="f" style="position:absolute;left:4830;top:142;width:1304;height:1304;mso-wrap-style:none;v-text-anchor:middle" type="_x0000_t187"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  <v:shape id="shape_0" fillcolor="#00b0f0" stroked="t" o:allowincell="f" style="position:absolute;left:2145;top:3115;width:513;height:495;mso-wrap-style:none;v-text-anchor:middle" type="_x0000_t11">
                  <v:fill o:detectmouseclick="t" type="solid" color2="#ff4f0f"/>
                  <v:stroke color="#00b0f0" weight="12600" joinstyle="miter" endcap="flat"/>
                  <v:shadow on="t" obscured="f" color="#974706"/>
                  <w10:wrap type="none"/>
                </v:shape>
                <v:shape id="shape_0" fillcolor="#980000" stroked="t" o:allowincell="f" style="position:absolute;left:855;top:1602;width:1079;height:942;mso-wrap-style:none;v-text-anchor:middle" type="_x0000_t74">
                  <v:fill o:detectmouseclick="t" color2="red"/>
                  <v:stroke color="#cc0000" weight="19080" joinstyle="miter" endcap="flat"/>
                  <w10:wrap type="none"/>
                </v:shape>
                <v:shape id="shape_0" fillcolor="#980000" stroked="t" o:allowincell="f" style="position:absolute;left:855;top:2918;width:1079;height:942;mso-wrap-style:none;v-text-anchor:middle" type="_x0000_t74">
                  <v:fill o:detectmouseclick="t" color2="red"/>
                  <v:stroke color="#cc0000" weight="19080" joinstyle="miter" endcap="flat"/>
                  <w10:wrap type="none"/>
                </v:shape>
                <v:shape id="shape_0" fillcolor="#e36c0a" stroked="t" o:allowincell="f" style="position:absolute;left:2880;top:1602;width:1005;height:869;mso-wrap-style:none;v-text-anchor:middle" type="_x0000_t9">
                  <v:fill o:detectmouseclick="t" color2="#f79646"/>
                  <v:stroke color="#f79646" weight="12600" joinstyle="miter" endcap="flat"/>
                  <v:shadow on="t" obscured="f" color="#974706"/>
                  <w10:wrap type="none"/>
                </v:shape>
                <v:oval id="shape_0" fillcolor="white" stroked="f" o:allowincell="f" style="position:absolute;left:4635;top:1449;width:1289;height:12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4635;top:2740;width:1289;height:12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 id="shape_0" fillcolor="#4bacc6" stroked="t" o:allowincell="f" style="position:absolute;left:2775;top:2725;width:1304;height:1304;mso-wrap-style:none;v-text-anchor:middle" type="_x0000_t187"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rPr>
          <w:rFonts w:eastAsia="Times New Roman"/>
        </w:rPr>
      </w:pPr>
      <w:r>
        <w:rPr>
          <w:rFonts w:eastAsia="Cambria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right="179" w:hanging="0"/>
        <w:rPr>
          <w:rFonts w:eastAsia="Times New Roman"/>
        </w:rPr>
      </w:pPr>
      <w:r>
        <w:rPr>
          <w:rFonts w:eastAsia="Cambria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880" w:leader="none"/>
          <w:tab w:val="left" w:pos="4290" w:leader="none"/>
        </w:tabs>
        <w:spacing w:lineRule="auto" w:line="360" w:before="0" w:after="0"/>
        <w:ind w:right="179" w:hanging="0"/>
        <w:rPr>
          <w:rFonts w:eastAsia="Times New Roman"/>
        </w:rPr>
      </w:pPr>
      <w:r>
        <w:rPr>
          <w:rFonts w:eastAsia="Cambria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right="179" w:hanging="0"/>
        <w:rPr>
          <w:rFonts w:eastAsia="Times New Roman"/>
        </w:rPr>
      </w:pPr>
      <w:r>
        <w:rPr>
          <w:rFonts w:eastAsia="Cambria" w:cs="Cambria" w:ascii="Cambria" w:hAnsi="Cambria"/>
          <w:color w:val="215868"/>
          <w:kern w:val="2"/>
          <w:sz w:val="32"/>
          <w:szCs w:val="3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ind w:left="440" w:right="179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i odejmowanie ćwiczenia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i odejmowanie ćwiczenia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04:00Z</dcterms:created>
  <dc:creator>Ania</dc:creator>
  <dc:description/>
  <cp:keywords>Składniki suma przemienność dodawania łączność dodawania odjemna odjemnik różnica</cp:keywords>
  <dc:language>en-US</dc:language>
  <cp:lastModifiedBy>Ania</cp:lastModifiedBy>
  <cp:lastPrinted>2013-08-26T14:06:00Z</cp:lastPrinted>
  <dcterms:modified xsi:type="dcterms:W3CDTF">2013-08-26T12:06:00Z</dcterms:modified>
  <cp:revision>5</cp:revision>
  <dc:subject>Liczby i cyfry. Klasa 4</dc:subject>
  <dc:title>Zadanie:</dc:title>
</cp:coreProperties>
</file>